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</w:t>
      </w:r>
      <w:r>
        <w:rPr/>
        <w:t>Část : 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sah :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.0   úvod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0   podklady pro vypracování P.D.</w:t>
      </w:r>
    </w:p>
    <w:p>
      <w:pPr>
        <w:pStyle w:val="Normal"/>
        <w:ind w:left="11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0   celková tepelná bilance</w:t>
      </w:r>
    </w:p>
    <w:p>
      <w:pPr>
        <w:pStyle w:val="Normal"/>
        <w:ind w:left="11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0   plynový turbokotel,</w:t>
      </w:r>
    </w:p>
    <w:p>
      <w:pPr>
        <w:pStyle w:val="Normal"/>
        <w:ind w:left="145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egulace topného výkon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5.0   rozvodné potrubí, otopná tělesa   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6.0   požadavky na energi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7.0   zpráva BOZ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8.0   poznámka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9.0   výkaz výmě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53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.0      úvod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Projektová dokumentace řeší zásobování bytu v Brně, Zahradníkova 10 teplem pro potřebu ústředního vytápění a přípravu TUV. </w:t>
      </w:r>
    </w:p>
    <w:p>
      <w:pPr>
        <w:pStyle w:val="Normal"/>
        <w:rPr/>
      </w:pPr>
      <w:r>
        <w:rPr>
          <w:sz w:val="24"/>
        </w:rPr>
        <w:t>Zdrojem tepla  je plynový závěsný kombinovaný turbokotel o max. topném výkonu  20 kW,</w:t>
      </w:r>
    </w:p>
    <w:p>
      <w:pPr>
        <w:pStyle w:val="Normal"/>
        <w:rPr/>
      </w:pPr>
      <w:r>
        <w:rPr>
          <w:sz w:val="24"/>
        </w:rPr>
        <w:t xml:space="preserve">pro přípravu TUV pak 23 kW. </w:t>
      </w:r>
    </w:p>
    <w:p>
      <w:pPr>
        <w:pStyle w:val="Normal"/>
        <w:rPr>
          <w:sz w:val="24"/>
        </w:rPr>
      </w:pPr>
      <w:r>
        <w:rPr>
          <w:sz w:val="24"/>
        </w:rPr>
        <w:t>Vlastní otopný systém je navržen jako teplovodní s nuceným oběhem teplonosného media.</w:t>
      </w:r>
    </w:p>
    <w:p>
      <w:pPr>
        <w:pStyle w:val="Normal"/>
        <w:rPr>
          <w:sz w:val="24"/>
        </w:rPr>
      </w:pPr>
      <w:r>
        <w:rPr>
          <w:sz w:val="24"/>
        </w:rPr>
        <w:t>Výpočtový teplotní spád  otopného systému činí 70 /50 C.</w:t>
      </w:r>
    </w:p>
    <w:p>
      <w:pPr>
        <w:pStyle w:val="Normal"/>
        <w:rPr/>
      </w:pPr>
      <w:r>
        <w:rPr>
          <w:sz w:val="24"/>
        </w:rPr>
        <w:t>Rozvodné potrubí je navrženo z trub měděných přesných. Jako otopná tělesa jsou navržena ocelová desková tělesa  se zabudovaným radiátorovým ventilem a se spodními přípoji. V koupelně je jako otopné těleso navrženo koupelnové trubkové těleso, žebřík.</w:t>
      </w:r>
    </w:p>
    <w:p>
      <w:pPr>
        <w:pStyle w:val="Normal"/>
        <w:rPr>
          <w:sz w:val="24"/>
        </w:rPr>
      </w:pPr>
      <w:r>
        <w:rPr>
          <w:sz w:val="24"/>
        </w:rPr>
        <w:t>Vše je podrobně popsáno v následujících kapitolách.</w:t>
      </w:r>
    </w:p>
    <w:p>
      <w:pPr>
        <w:pStyle w:val="Normal"/>
        <w:rPr>
          <w:sz w:val="24"/>
        </w:rPr>
      </w:pPr>
      <w:r>
        <w:rPr>
          <w:sz w:val="24"/>
        </w:rPr>
        <w:t>Stávající zařízení vytápění bytu bude v plném rozsahu demontováno a vyneseno na skládku.</w:t>
      </w:r>
    </w:p>
    <w:p>
      <w:pPr>
        <w:pStyle w:val="Normal"/>
        <w:rPr/>
      </w:pPr>
      <w:r>
        <w:rPr>
          <w:sz w:val="24"/>
        </w:rPr>
        <w:t>Tento projekt byl vypracován jako projekt pro realizaci stavb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0    podklady pro vypracování projektu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 vypracování projektu byly použity následující podklady :</w:t>
      </w:r>
    </w:p>
    <w:p>
      <w:pPr>
        <w:pStyle w:val="Normal"/>
        <w:rPr>
          <w:sz w:val="24"/>
        </w:rPr>
      </w:pPr>
      <w:r>
        <w:rPr>
          <w:sz w:val="24"/>
        </w:rPr>
        <w:t>a./    požadavky investora a vedoucího projektanta</w:t>
      </w:r>
    </w:p>
    <w:p>
      <w:pPr>
        <w:pStyle w:val="Normal"/>
        <w:rPr>
          <w:sz w:val="24"/>
        </w:rPr>
      </w:pPr>
      <w:r>
        <w:rPr>
          <w:sz w:val="24"/>
        </w:rPr>
        <w:t>b./    stavební část projektu</w:t>
      </w:r>
    </w:p>
    <w:p>
      <w:pPr>
        <w:pStyle w:val="Normal"/>
        <w:rPr>
          <w:sz w:val="24"/>
        </w:rPr>
      </w:pPr>
      <w:r>
        <w:rPr>
          <w:sz w:val="24"/>
        </w:rPr>
        <w:t>c./    podklady výrobců navrhovaného zařízení</w:t>
      </w:r>
    </w:p>
    <w:p>
      <w:pPr>
        <w:pStyle w:val="Normal"/>
        <w:rPr>
          <w:sz w:val="24"/>
        </w:rPr>
      </w:pPr>
      <w:r>
        <w:rPr>
          <w:sz w:val="24"/>
        </w:rPr>
        <w:t>d./    normy ČSN , ON a související předpisy</w:t>
      </w:r>
    </w:p>
    <w:p>
      <w:pPr>
        <w:pStyle w:val="Normal"/>
        <w:rPr>
          <w:sz w:val="24"/>
        </w:rPr>
      </w:pPr>
      <w:r>
        <w:rPr>
          <w:sz w:val="24"/>
        </w:rPr>
        <w:t>e./    požadavky zúčastněných profesí</w:t>
      </w:r>
    </w:p>
    <w:p>
      <w:pPr>
        <w:pStyle w:val="Normal"/>
        <w:rPr>
          <w:sz w:val="24"/>
        </w:rPr>
      </w:pPr>
      <w:r>
        <w:rPr>
          <w:sz w:val="24"/>
        </w:rPr>
        <w:t>f./    zaměření stávajícího stavu ob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3.0    celková tepelná bi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Celková tepelná bilance byla stanovena na základě výpočtu dle ČSN EN 12831. Pro rekapitulaci uvádím výsledné hodnot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vytápěná plocha                                               80,5 m2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vytápěný objem                                                240,- m3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celková tepelná ztráta                                    4.800,- 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instalovaný topný výkon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otopných těles                                                6.000,- W</w:t>
      </w:r>
    </w:p>
    <w:p>
      <w:pPr>
        <w:pStyle w:val="Normal"/>
        <w:tabs>
          <w:tab w:val="clear" w:pos="708"/>
          <w:tab w:val="left" w:pos="3985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instalovaný topný výkon</w:t>
        <w:tab/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závěsného turbokotle                                5  až  20,- kW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( pro přípravu TUV průtokovým způsobem pak 23,- kW )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      </w:t>
      </w:r>
      <w:r>
        <w:rPr/>
        <w:t>4.0    plynový turbokotel,  regulace topného výk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Zdrojem tepla je plynový závěsný kondenzační turbokotel  o modulovaném topném výkonu </w:t>
      </w:r>
    </w:p>
    <w:p>
      <w:pPr>
        <w:pStyle w:val="Normal"/>
        <w:rPr/>
      </w:pPr>
      <w:r>
        <w:rPr>
          <w:sz w:val="24"/>
        </w:rPr>
        <w:t>5 až 20 kW, pro přípravu TUV pak 23 kW.</w:t>
      </w:r>
    </w:p>
    <w:p>
      <w:pPr>
        <w:pStyle w:val="Normal"/>
        <w:rPr>
          <w:sz w:val="24"/>
        </w:rPr>
      </w:pPr>
      <w:r>
        <w:rPr>
          <w:sz w:val="24"/>
        </w:rPr>
        <w:t xml:space="preserve">Kotel zásobuje objekt teplem pro potřeby vytápění a přípravy TUV. </w:t>
      </w:r>
    </w:p>
    <w:p>
      <w:pPr>
        <w:pStyle w:val="Normal"/>
        <w:rPr>
          <w:sz w:val="24"/>
        </w:rPr>
      </w:pPr>
      <w:r>
        <w:rPr>
          <w:sz w:val="24"/>
        </w:rPr>
        <w:t>Navržený turbokotel pracuje s uzavřenou spalovací komorou a neodebírá vzduch z místnosti.</w:t>
      </w:r>
    </w:p>
    <w:p>
      <w:pPr>
        <w:pStyle w:val="Normal"/>
        <w:rPr>
          <w:sz w:val="24"/>
        </w:rPr>
      </w:pPr>
      <w:r>
        <w:rPr>
          <w:sz w:val="24"/>
        </w:rPr>
        <w:t>Odtah spalin od kotle a přívod spalovacího vzduchu je zajištěn  typovým odděleným potrubím které je vedeno stávajícím komínovým průduchem. Koncentricky je tímto komínem zajištěn přívod spalovacího vzduchu pro kotel. Navržený turbokotel splňuje nejpřísnější kriteria z hlediska produkce škodlivin ( tř. 5 ). Tyto parametry garantuje výrobce kotle po celou dobu jeho životnosti.</w:t>
      </w:r>
    </w:p>
    <w:p>
      <w:pPr>
        <w:pStyle w:val="Normal"/>
        <w:rPr/>
      </w:pPr>
      <w:r>
        <w:rPr>
          <w:sz w:val="24"/>
        </w:rPr>
        <w:t xml:space="preserve">Větrání prostor s kotlem ( technická místnost ) je zajištěno přirozeným způsobem. </w:t>
      </w:r>
    </w:p>
    <w:p>
      <w:pPr>
        <w:pStyle w:val="Normal"/>
        <w:rPr/>
      </w:pPr>
      <w:r>
        <w:rPr>
          <w:sz w:val="24"/>
        </w:rPr>
        <w:t>Zajištění proti nežádoucímu přetlaku je řešeno jako tlaková expanzní nádoba s membránou a pojistný ventil. Tlaková expanzní nádoba a pojistný ventil jsou součástí plynového kotle. Přetlak v  expanzní nádobě bude při montáži snížen na hodnotu 100 kPa.</w:t>
      </w:r>
    </w:p>
    <w:p>
      <w:pPr>
        <w:pStyle w:val="Normal"/>
        <w:rPr>
          <w:sz w:val="24"/>
        </w:rPr>
      </w:pPr>
      <w:r>
        <w:rPr>
          <w:sz w:val="24"/>
        </w:rPr>
        <w:t xml:space="preserve">Pracovní rozsah tlaků v otopné soustavě bude od 100 kPa do 250 kPa. Regulace topného výkonu turbokotle je provedena automatikou kotle a příslušnými řídícími moduly. </w:t>
      </w:r>
    </w:p>
    <w:p>
      <w:pPr>
        <w:pStyle w:val="Normal"/>
        <w:rPr/>
      </w:pPr>
      <w:r>
        <w:rPr>
          <w:sz w:val="24"/>
        </w:rPr>
        <w:t>Regulace topného výkonu otopné soustavy je zajištěna pomocí programovatelného prostorového termostatu, který umožní individuální nastavení doby plného vytápění a útlumu.</w:t>
      </w:r>
    </w:p>
    <w:p>
      <w:pPr>
        <w:pStyle w:val="Normal"/>
        <w:rPr/>
      </w:pPr>
      <w:r>
        <w:rPr>
          <w:sz w:val="24"/>
        </w:rPr>
        <w:t xml:space="preserve">Lokálně je topný výkon vybraných otopných těles regulován pomocí termoregulačních hlavic. </w:t>
      </w:r>
    </w:p>
    <w:p>
      <w:pPr>
        <w:pStyle w:val="Normal"/>
        <w:rPr/>
      </w:pPr>
      <w:r>
        <w:rPr>
          <w:sz w:val="24"/>
        </w:rPr>
        <w:t>Příprava TUV je zajištěna v turbokotli průtokovým způsobem.</w:t>
      </w:r>
    </w:p>
    <w:p>
      <w:pPr>
        <w:pStyle w:val="Normal"/>
        <w:rPr/>
      </w:pPr>
      <w:r>
        <w:rPr>
          <w:sz w:val="24"/>
        </w:rPr>
        <w:t>Kotel nebude vyžadovat obsluhu, pouze občasnou kontrolu funkce zařízení.</w:t>
      </w:r>
    </w:p>
    <w:p>
      <w:pPr>
        <w:pStyle w:val="Normal"/>
        <w:rPr>
          <w:sz w:val="24"/>
        </w:rPr>
      </w:pPr>
      <w:r>
        <w:rPr>
          <w:sz w:val="24"/>
        </w:rPr>
        <w:t xml:space="preserve">Vše je patrné z výkresové části.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5.0   rozvodné potrubí, otopná těl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Rozvodné potrubí  je z trubek měděných přesných.  Potrubí je vedeno volně po stavebních konstrukcích, buď  pod stropem, ozn. „A“, nebo nad podlahou v liště, bez označení.</w:t>
      </w:r>
    </w:p>
    <w:p>
      <w:pPr>
        <w:pStyle w:val="Normal"/>
        <w:rPr/>
      </w:pPr>
      <w:r>
        <w:rPr>
          <w:sz w:val="24"/>
        </w:rPr>
        <w:t>Dilatace potrubí je vyrovnávána přirozeným lomením trasy potrubí a toto není možno napřimovat. Jako otopná tělesa jsou navržena  ocelová desková tělesa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V koupelně je jako otopné těleso navrženo koupelnové trubkové těleso ( žebřík 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ělesa jsou připojena pomocí radiátorového ventilu a uzavíracího šroubení. Kotvena jsou pomocí typových konzol a držák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   </w:t>
      </w:r>
      <w:r>
        <w:rPr/>
        <w:t>6.0      požadavky na energi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lyn :  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Qh          =          2,4 m3/hod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Qrok       =   1.100,- m3/ro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El. energie :   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Qh         =       180,- W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Qrok       =       110,- kWh/rok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( za předpokladu plného využívání objektu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na výpočtové teploty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>7.0   zpráva  BO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práva z hlediska BOZ při práci dle vyhl. Státní komise pro techniku č.107/86 St. a dok. staveb.1./ Veškerý personál pracující na stavbě musí být seznámen se všemi předpisy BOZ.  Dodržování bezpečnostních předpisů musí být kontrolováno přímým nadřízeným prováděcího podnik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/ Pracoviště musí být vybaveno příruční lékárničkou a materiálem pro poskytnutí první pomoci při náhlých úrazech a onemocnění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/ Při provádění prací ÚT použít stávajícího, případně nouzového osvětlení. ( řídit se dle platných předpisů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/ Veškeré škodliviny a výpary vznikající při montáži odvádět účinnou ventilací nebo větrání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/ Veškeré rozvodné desky, přístroje a stroje, kde by mohlo dojít k úrazu el. proudem označit informačními a zákazovými tabulk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/ Signální zařízení, jejich velikost a umístění řešit dle platných norem a naříz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/ Pro upoutání na místa důležitá z hlediska bezpečnosti práce užívat varovná označení dle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ČSN 01 2729.</w:t>
      </w:r>
    </w:p>
    <w:p>
      <w:pPr>
        <w:pStyle w:val="Normal"/>
        <w:rPr>
          <w:sz w:val="24"/>
        </w:rPr>
      </w:pPr>
      <w:r>
        <w:rPr>
          <w:sz w:val="24"/>
        </w:rPr>
        <w:t>Dále je nutno dodržovat bezpečnostní předpisy dle vyhl. ČUBP a ČBU č.324/1990 Sb. o bezpečnosti práce a technických zařízení při stavebních pracech se zdůrazněním na :</w:t>
      </w:r>
    </w:p>
    <w:p>
      <w:pPr>
        <w:pStyle w:val="Normal"/>
        <w:rPr>
          <w:sz w:val="24"/>
        </w:rPr>
      </w:pPr>
      <w:r>
        <w:rPr>
          <w:sz w:val="24"/>
        </w:rPr>
        <w:t>/ část první      -  všeobecná ustanovení</w:t>
      </w:r>
    </w:p>
    <w:p>
      <w:pPr>
        <w:pStyle w:val="Normal"/>
        <w:rPr>
          <w:sz w:val="24"/>
        </w:rPr>
      </w:pPr>
      <w:r>
        <w:rPr>
          <w:sz w:val="24"/>
        </w:rPr>
        <w:t>/ část třetí        -  způsobilost pracovníků a jejich vybavení</w:t>
      </w:r>
    </w:p>
    <w:p>
      <w:pPr>
        <w:pStyle w:val="Normal"/>
        <w:rPr>
          <w:sz w:val="24"/>
        </w:rPr>
      </w:pPr>
      <w:r>
        <w:rPr>
          <w:sz w:val="24"/>
        </w:rPr>
        <w:t>/ část sedmá     - zednické práce</w:t>
      </w:r>
    </w:p>
    <w:p>
      <w:pPr>
        <w:pStyle w:val="Normal"/>
        <w:rPr>
          <w:sz w:val="24"/>
        </w:rPr>
      </w:pPr>
      <w:r>
        <w:rPr>
          <w:sz w:val="24"/>
        </w:rPr>
        <w:t>/ část desátá     -  bourací a rekonstrukční práce</w:t>
      </w:r>
    </w:p>
    <w:p>
      <w:pPr>
        <w:pStyle w:val="Normal"/>
        <w:rPr>
          <w:sz w:val="24"/>
        </w:rPr>
      </w:pPr>
      <w:r>
        <w:rPr>
          <w:sz w:val="24"/>
        </w:rPr>
        <w:t>/ část dvanáctá - práce související se stavební činnost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le PO - pracoviště vybavit dle příslušných předpisů o PO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le zákona č.133/85Sb. o PO a doplňující vyhl. Č.37/86Sb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le ČSN 73 0769 požární předpisy pro instalaci a užívání topid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ále je nutno provést poučení o el. zařízení dle ČSN 34 3108 „ Bezpečnostní předpisy o zacházení s el. zařízením</w:t>
      </w:r>
      <w:r>
        <w:rPr>
          <w:sz w:val="22"/>
        </w:rPr>
        <w:t xml:space="preserve"> </w:t>
      </w:r>
      <w:r>
        <w:rPr>
          <w:sz w:val="24"/>
        </w:rPr>
        <w:t>osobami bez elektrotechnické kvalifikace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0    poznámk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ávěrem upozorňuji na nutnost dodržování všech bezpečnostních a montážních předpisů při pracech ÚT. Dále upozorňuji na nutnost správného nastavení primární předregulace radiátorových ventilů dle pokynů výrobce ventilů a dle hodnot uvedených na výkrese schema. </w:t>
      </w:r>
    </w:p>
    <w:p>
      <w:pPr>
        <w:pStyle w:val="Normal"/>
        <w:rPr>
          <w:sz w:val="24"/>
        </w:rPr>
      </w:pPr>
      <w:r>
        <w:rPr>
          <w:sz w:val="24"/>
        </w:rPr>
        <w:t>Upozorňuji na nutnost řádného provedení všech předepsaných zkoušek zařízení a na důkladné propláchnutí systému před jeho uvedením do provozu. Taktéž doporučuji topnou vodu upravit dle požadavků výrobce kotle a dalšího zařízení vytápění.</w:t>
      </w:r>
    </w:p>
    <w:p>
      <w:pPr>
        <w:pStyle w:val="Normal"/>
        <w:rPr>
          <w:sz w:val="24"/>
        </w:rPr>
      </w:pPr>
      <w:r>
        <w:rPr>
          <w:sz w:val="24"/>
        </w:rPr>
        <w:t>Stávající zařízení vytápění bytu bude v plném rozsahu demontováno a vyneseno na skládku.</w:t>
      </w:r>
    </w:p>
    <w:p>
      <w:pPr>
        <w:pStyle w:val="Normal"/>
        <w:rPr/>
      </w:pPr>
      <w:r>
        <w:rPr>
          <w:sz w:val="24"/>
        </w:rPr>
        <w:t>Veškeré změny oproti tomuto projektu je nutno předem projednat s projektantem ústředního vytápění.  Tento projekt byl vypracován jako projekt pro realizaci stavby.</w:t>
      </w:r>
    </w:p>
    <w:p>
      <w:pPr>
        <w:pStyle w:val="Normal"/>
        <w:rPr>
          <w:sz w:val="24"/>
        </w:rPr>
      </w:pPr>
      <w:r>
        <w:rPr>
          <w:sz w:val="24"/>
        </w:rPr>
        <w:t>Projektová dokumentace byla vyhotovena dle všech  dostupných informací a podkladů. Pokud dojde v průběhu dalších prací ke zjištění nových skutečností a informací, bude nutno tuto situaci znovu posoudit a zohlednit nové skutečno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leden  2018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vypracoval :  ing.Palčík Petr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</w:rPr>
  </w:style>
  <w:style w:type="character" w:styleId="Standardnpsmoodstavce1">
    <w:name w:val="Standardní písmo odstavce1"/>
    <w:qFormat/>
    <w:rPr/>
  </w:style>
  <w:style w:type="character" w:styleId="Hyperlink">
    <w:name w:val="Hyperlink"/>
    <w:basedOn w:val="Standardnpsmoodstavce1"/>
    <w:qFormat/>
    <w:rPr>
      <w:color w:val="0000FF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7:00:00Z</dcterms:created>
  <dc:creator>Ing. Palčík Petr</dc:creator>
  <dc:description/>
  <dc:language>en-US</dc:language>
  <cp:lastModifiedBy>Uživatel systému Windows</cp:lastModifiedBy>
  <cp:lastPrinted>2016-02-25T18:11:00Z</cp:lastPrinted>
  <dcterms:modified xsi:type="dcterms:W3CDTF">2018-01-03T17:04:00Z</dcterms:modified>
  <cp:revision>3</cp:revision>
  <dc:subject/>
  <dc:title>Část :  ústřední vytápění</dc:title>
</cp:coreProperties>
</file>